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3 Summary</w:t>
      </w:r>
    </w:p>
    <w:p>
      <w:pPr>
        <w:pStyle w:val="Normal"/>
        <w:jc w:val="center"/>
        <w:rPr>
          <w:b/>
          <w:b/>
          <w:bCs/>
          <w:sz w:val="26"/>
          <w:szCs w:val="20"/>
        </w:rPr>
      </w:pPr>
      <w:r>
        <w:rPr>
          <w:b/>
          <w:bCs/>
          <w:sz w:val="26"/>
          <w:szCs w:val="20"/>
        </w:rPr>
      </w:r>
    </w:p>
    <w:p>
      <w:pPr>
        <w:pStyle w:val="Normal"/>
        <w:rPr/>
      </w:pPr>
      <w:r>
        <w:rPr>
          <w:b/>
          <w:bCs/>
          <w:sz w:val="21"/>
          <w:szCs w:val="21"/>
        </w:rPr>
        <w:t>Introduction</w:t>
      </w:r>
      <w:r>
        <w:rPr>
          <w:sz w:val="21"/>
          <w:szCs w:val="21"/>
        </w:rPr>
        <w:t xml:space="preserve"> This chapter begins with the plotting of a slave revolt by Nat Turner, a black slave living in Virginia. In 1831, he and his coconspirators killed fifty-seven whites before they were caught and either killed or arrested. Slave revolts constituted white Southerners' greatest nightmare, challenging the popular interpretation of southern slavery as benign and mild. In important ways, southern values and culture were increasingly diverging from those of the North in the nineteenth century. Slavery was the most important factor in shaping the South and its inhabitants, although the region encompassed diverse peoples who did not always agree with one another. This chapter explores the complicated ways in which white and black Southerners, slaveholders, and yeoman farm families lived and interacted in the South. </w:t>
        <w:br/>
        <w:br/>
        <w:t xml:space="preserve">Despite many national, ethnic, and religious similarities, Southerners and Northerners were different. It principally was slavery that distinguished the two regions. </w:t>
        <w:br/>
        <w:br/>
      </w:r>
      <w:r>
        <w:rPr>
          <w:b/>
          <w:bCs/>
          <w:sz w:val="21"/>
          <w:szCs w:val="21"/>
        </w:rPr>
        <w:t>Cotton Kingdom, Slave Empire</w:t>
      </w:r>
      <w:r>
        <w:rPr>
          <w:sz w:val="21"/>
          <w:szCs w:val="21"/>
        </w:rPr>
        <w:t xml:space="preserve"> In the mid-nineteenth century, Southerners moved into the Southwest. The migration reflected the growing dominance of cotton, which adapted easily to a variety of climates and soils. Plantation slaves cultivated 75 percent of the cotton, and as the crop expanded, so did the slave population, which reached approximately four million by 1860. This extraordinary growth was the result of natural reproduction. By 1860, the South produced three-fourths of the world's cotton supply and had the largest slave society in the New World. </w:t>
        <w:br/>
        <w:br/>
      </w:r>
      <w:r>
        <w:rPr>
          <w:b/>
          <w:bCs/>
          <w:sz w:val="21"/>
          <w:szCs w:val="21"/>
        </w:rPr>
        <w:t>The South in Black and White</w:t>
      </w:r>
      <w:r>
        <w:rPr>
          <w:sz w:val="21"/>
          <w:szCs w:val="21"/>
        </w:rPr>
        <w:t xml:space="preserve"> The presence of large numbers of African Americans generated deep-seated fears among whites, who in some parts of the South found themselves in the minority. Consequently, southern whites were dedicated to white supremacy and to maintaining a racial hierarchy supported by harsh slave codes. As northern abolitionist attacks mounted during the 1830s, southern apologists constructed a proslavery argument that claimed the institution was a "positive good" compared to the tyranny of northern capitalist "wage slavery." Not just planters and legislators promoted white supremacy; all white classes and professions had a stake in the system. Thus, to a certain extent, black slavery helped whites bridge differences in class, wealth, education, and culture, as both slaveless whites and slave masters stood opposed to black freedom and equality. </w:t>
        <w:br/>
        <w:br/>
      </w:r>
      <w:r>
        <w:rPr>
          <w:b/>
          <w:bCs/>
          <w:sz w:val="21"/>
          <w:szCs w:val="21"/>
        </w:rPr>
        <w:t>The Plantation Economy</w:t>
      </w:r>
      <w:r>
        <w:rPr>
          <w:sz w:val="21"/>
          <w:szCs w:val="21"/>
        </w:rPr>
        <w:t xml:space="preserve"> Most southern whites worked small farms, and only about 25 percent of white families owned slaves, most having fewer than five. Despite their minority status, planters dominated the southern economy, which in turn remained emphatically agricultural in character. The main staples of southern agriculture were tobacco, sugar, rice, and cotton, with tobacco, sugar, and rice requiring back-breaking labor and health risks. Tobacco was the oldest plantation crop in North America. Cotton was the dominant cash crop because it was relatively easy to grow and took little capital to get started. Although nearly every southern farmer grew cotton, large planters produced three-quarters of the region's cotton and received the majority of their income from it. The plantation economy was highly profitable for planters, and it benefited the national economy as well. Northerners served as intermediaries between planters and British textile mills; they warehoused cotton, shipped it, and sold northern manufactured goods in the southern market. Unfortunately for the South, nonagricultural forms of economic activity, especially manufacturing, developed slowly, if at all. What diversification existed was principally in the processing of raw materials, and industry remained an insignificant force in comparison with the agricultural economy. Most Southerners were afraid that an industrial economy and the development of a southern, urban, industrial working class would upset the slave system. As such, the South had no real urban centers equal to those in the North and few immigrants. While the North developed a diversified economy-agriculture, commerce, and manufacturing-the majority of white Southerners remained devoted to agriculture. Not every Southerner celebrated the region's plantation economy. Diversification, reformers promised, would make the South not only economically independent but more prosperous as well. State governments encouraged economic diversification and development by helping to create banking systems that supplied credit for a wide range of projects, industrial as well as agricultural. Despite the fact that Northerners claimed that slavery was an outmoded and doomed labor system, planters' pockets were never fuller.</w:t>
      </w:r>
    </w:p>
    <w:p>
      <w:pPr>
        <w:pStyle w:val="Normal"/>
        <w:rPr>
          <w:sz w:val="21"/>
          <w:szCs w:val="21"/>
        </w:rPr>
      </w:pPr>
      <w:r>
        <w:rPr>
          <w:sz w:val="21"/>
          <w:szCs w:val="21"/>
        </w:rPr>
      </w:r>
    </w:p>
    <w:p>
      <w:pPr>
        <w:pStyle w:val="Normal"/>
        <w:rPr/>
      </w:pPr>
      <w:r>
        <w:rPr>
          <w:b/>
          <w:bCs/>
          <w:sz w:val="21"/>
          <w:szCs w:val="21"/>
        </w:rPr>
        <w:t>Masters, Mistresses, and the Big House, pp. 447-456</w:t>
      </w:r>
      <w:r>
        <w:rPr>
          <w:sz w:val="21"/>
          <w:szCs w:val="21"/>
        </w:rPr>
        <w:t xml:space="preserve"> Though they varied in style, size, and other features, southern plantations shared one key characteristic. Plantation masters dominated slaves and everyone else, including wives and children: They too were property.</w:t>
        <w:br/>
        <w:br/>
      </w:r>
      <w:r>
        <w:rPr>
          <w:b/>
          <w:bCs/>
          <w:sz w:val="21"/>
          <w:szCs w:val="21"/>
        </w:rPr>
        <w:t>Plantation Masters</w:t>
      </w:r>
      <w:r>
        <w:rPr>
          <w:sz w:val="21"/>
          <w:szCs w:val="21"/>
        </w:rPr>
        <w:t xml:space="preserve"> Most plantation masters conceived of their relationship with slaves as one that historians call "paternalistic"-one where, in exchange for labor and obedience, slaves were given care and guidance. Though in most instances planters provided food, clothing, and shelter sufficient to sustain slaves, a slaveholder's concern was rooted not in moral considerations but in the fact that slaves were valuable property. Moreover, after the transatlantic slave trade was banned in 1808, masters realized that the expansion of the slave labor force could come only from natural reproduction by healthy slaves. Paternalism provided slaveholders with a means of legitimizing their rule, but it also provided some slaves with leverage over the conditions of their lives. Slaves learned to manipulate a slaveholder's need to see himself as a good and decent master, negotiating small garden plots, a few days off, and a dance when they had gathered the last of the cotton. White southern men tended to be obsessed with their reputation for honor, which contributed to the prominence of dueling as a part of southern culture. They were also expected to be proper patriarchs; within the big house, wives and children were expected to adhere to much of the same social hierarchy that governed the master-slave relationship. Masters' overwhelming power meant that southern laws against miscegenation frequently were broken. Despite the individualism planters displayed, duty to family was important: Slaveholders were bound together by marriage, ideology, and economic interest.</w:t>
        <w:br/>
        <w:br/>
      </w:r>
      <w:r>
        <w:rPr>
          <w:b/>
          <w:bCs/>
          <w:sz w:val="21"/>
          <w:szCs w:val="21"/>
        </w:rPr>
        <w:t>Plantation Mistresses</w:t>
      </w:r>
      <w:r>
        <w:rPr>
          <w:sz w:val="21"/>
          <w:szCs w:val="21"/>
        </w:rPr>
        <w:t xml:space="preserve"> In some respects, affluent southern white women occupied roles similar to those of their northern counterparts. Their lives generally centered on the home, where (according to the South's social ideal) they served as companions and hostesses for their husbands and as nurturing mothers for their children. However, the obsession with chivalry among the white male elite meant that southern white women were kept subordinate in southern culture. Southern white women had other burdens as well. Most faced the impossible task of reconciling the ideal of the refined southern lady with the daily hard work of helping to manage the plantation, not to mention the dangers of childbearing and responsibilities of child rearing. A few southern white women rebelled against their roles and against their region's prevailing assumptions and even spoke out against slavery. Another problem was miscegenation, with the children that slaveholders had with their female slaves serving as a constant reminder to white women of their husbands' infidelity. Most, however, expressed no open discontent because the mistress's world, like that of white children and slaves, was controlled by the plantation master.</w:t>
      </w:r>
    </w:p>
    <w:p>
      <w:pPr>
        <w:pStyle w:val="ZTopofForm"/>
        <w:rPr>
          <w:rFonts w:ascii="Times New Roman" w:hAnsi="Times New Roman" w:cs="Times New Roman"/>
          <w:sz w:val="21"/>
          <w:szCs w:val="21"/>
        </w:rPr>
      </w:pPr>
      <w:r>
        <w:rPr>
          <w:rFonts w:cs="Times New Roman" w:ascii="Times New Roman" w:hAnsi="Times New Roman"/>
          <w:sz w:val="21"/>
          <w:szCs w:val="21"/>
        </w:rPr>
        <w:t>Top of Form</w:t>
      </w:r>
    </w:p>
    <w:p>
      <w:pPr>
        <w:pStyle w:val="Normal"/>
        <w:spacing w:before="0" w:after="240"/>
        <w:rPr>
          <w:rFonts w:eastAsia="Arial Unicode MS"/>
          <w:sz w:val="21"/>
          <w:szCs w:val="21"/>
        </w:rPr>
      </w:pPr>
      <w:r>
        <w:rPr>
          <w:b/>
          <w:bCs/>
          <w:sz w:val="21"/>
          <w:szCs w:val="21"/>
        </w:rPr>
        <w:t>Slaves and the Quarters, pp. 456-462</w:t>
      </w:r>
      <w:r>
        <w:rPr>
          <w:sz w:val="21"/>
          <w:szCs w:val="21"/>
        </w:rPr>
        <w:t xml:space="preserve"> By the mid-nineteenth century, one in eight slaves could be found in virtually every skilled and unskilled occupation throughout the South, working in nonagricultural positions as domestics, sailors, bakers, barbers, fishermen, railroad workers, and more. Still, the majority of the South's slaves spent their lives working on plantations as field hands and house servants. </w:t>
        <w:br/>
        <w:br/>
      </w:r>
      <w:r>
        <w:rPr>
          <w:b/>
          <w:bCs/>
          <w:sz w:val="21"/>
          <w:szCs w:val="21"/>
        </w:rPr>
        <w:t>Work</w:t>
      </w:r>
      <w:r>
        <w:rPr>
          <w:sz w:val="21"/>
          <w:szCs w:val="21"/>
        </w:rPr>
        <w:t xml:space="preserve"> Above all, slave owners wanted work from their slaves. Indeed, the desire for exploitable labor was the chief reason for slavery's origin in the New World as well as for its existence into the nineteenth century. The majority of slaves in 1860 were field hands. Slaves worked hard, performing light tasks as children and then working in the fields by the age of eleven or twelve. The few slaves who became household servants had a somewhat easier life physically than field hands, but they were constantly at the master's or mistress's beck and call. Rarer than house servants were slaves who worked as skilled artisans--blacksmiths, carpenters, millers, or shoemakers. They took pride in their skill and often showed what white owners felt was a disturbing independence of mind. A small number of slaves served as drivers, overseeing the labor of other slaves in the fields. </w:t>
        <w:br/>
        <w:br/>
      </w:r>
      <w:r>
        <w:rPr>
          <w:b/>
          <w:bCs/>
          <w:sz w:val="21"/>
          <w:szCs w:val="21"/>
        </w:rPr>
        <w:t>Family, Religion, and Community</w:t>
      </w:r>
      <w:r>
        <w:rPr>
          <w:sz w:val="21"/>
          <w:szCs w:val="21"/>
        </w:rPr>
        <w:t xml:space="preserve"> In their limited free time away from exhausting labor, slaves made the most of their families, religion, and communities. Although slave marriages were not legally binding, some slave owners encouraged unions to promote stability as well as slaves' reproduction. However, the breakup of marriages and families by sale occurred all too frequently. Slave husbands and fathers did not have the same powers as free men, but they did what they could to protect and provide for their families. Religion provided another bulwark against the oppressiveness of slavery, although masters hoped that it would foster obedience. Often meeting secretly, slaves created a distinctive variant of evangelical Protestantism, which incorporated elements of African religion and stressed those portions of the Bible that spoke to the aspirations of an enslaved people thirsting for freedom. Moreover, their Christian music, preaching, and rituals showed the influence of Africa, as did much of the slaves' secular activities, such as wood carving, quilt making, and storytelling. </w:t>
        <w:br/>
        <w:br/>
      </w:r>
      <w:r>
        <w:rPr>
          <w:b/>
          <w:bCs/>
          <w:sz w:val="21"/>
          <w:szCs w:val="21"/>
        </w:rPr>
        <w:t>Resistance and Rebellion</w:t>
      </w:r>
      <w:r>
        <w:rPr>
          <w:sz w:val="21"/>
          <w:szCs w:val="21"/>
        </w:rPr>
        <w:t xml:space="preserve"> Black response to bondage was a combination of adaptation and resistance. Resistance sometimes took the form of simple defiant acts: sabotaging work by losing or breaking tools or performing tasks slowly or improperly. Thousands of slaves showed their discontent and desire for freedom by running away, a fraction making it to freedom in the North or Canada. For the majority, however, flight was not an option because they lived too deep in the South to reach free soil. Open rebellion was the most dramatic and clear-cut form of slave resistance, but it rarely was successful. A handful of conspiracies and attempted revolts in the antebellum period, the most notorious being Nat Turner's uprising in 1831, showed slaves' willingness to risk their lives in a desperate bid for liberation. But slavery's destructive power had to contend with the resiliency of the human spirit. Slaves fought back physically, culturally, and spiritually. They not only survived bondage, but they created in the quarter a vibrant African American culture and community. </w:t>
      </w:r>
    </w:p>
    <w:p>
      <w:pPr>
        <w:pStyle w:val="ZBottomofForm"/>
        <w:rPr>
          <w:rFonts w:ascii="Times New Roman" w:hAnsi="Times New Roman" w:cs="Times New Roman"/>
          <w:sz w:val="21"/>
          <w:szCs w:val="21"/>
        </w:rPr>
      </w:pPr>
      <w:r>
        <w:rPr>
          <w:rFonts w:cs="Times New Roman" w:ascii="Times New Roman" w:hAnsi="Times New Roman"/>
          <w:sz w:val="21"/>
          <w:szCs w:val="21"/>
        </w:rPr>
        <w:t>Bottom of Form</w:t>
      </w:r>
    </w:p>
    <w:p>
      <w:pPr>
        <w:pStyle w:val="Normal"/>
        <w:rPr/>
      </w:pPr>
      <w:r>
        <w:rPr>
          <w:b/>
          <w:bCs/>
          <w:sz w:val="21"/>
          <w:szCs w:val="21"/>
        </w:rPr>
        <w:t>Black and Free: On the Middle Ground, pp. 462-464</w:t>
      </w:r>
      <w:r>
        <w:rPr>
          <w:sz w:val="21"/>
          <w:szCs w:val="21"/>
        </w:rPr>
        <w:t xml:space="preserve"> Of the 4.1 million blacks living in the South in 1860, approximately 6 percent-some 260,000-were free. Nonetheless, whether they were in the North or the South, free blacks stood on dangerous middle ground and often were denied legal and political equality with whites. </w:t>
        <w:br/>
        <w:br/>
      </w:r>
      <w:r>
        <w:rPr>
          <w:b/>
          <w:bCs/>
          <w:sz w:val="21"/>
          <w:szCs w:val="21"/>
        </w:rPr>
        <w:t>Precarious Freedom</w:t>
      </w:r>
      <w:r>
        <w:rPr>
          <w:sz w:val="21"/>
          <w:szCs w:val="21"/>
        </w:rPr>
        <w:t xml:space="preserve"> In the South after the Revolution, there was a brief flurry of manumissions that made free blacks the fastest-growing element of the population in 1810. The cotton boom ended the trend, however, and free blacks were subjected to humiliating rules that confined their activities, limiting many to a life of poverty and dependence as unskilled agricultural laborers or domestic servants. They were often forced to pay special taxes, to register annually with the state, and to carry papers proving their free status; in some states, they had to gain official permission to travel from one state to another. Most southern whites abhorred free African Americans, whose presence they believed undermined the racial hierarchy that was the essence of slavery. </w:t>
        <w:br/>
        <w:br/>
      </w:r>
      <w:r>
        <w:rPr>
          <w:b/>
          <w:bCs/>
          <w:sz w:val="21"/>
          <w:szCs w:val="21"/>
        </w:rPr>
        <w:t>Achievement despite Restrictions</w:t>
      </w:r>
      <w:r>
        <w:rPr>
          <w:sz w:val="21"/>
          <w:szCs w:val="21"/>
        </w:rPr>
        <w:t xml:space="preserve"> Despite laws restricting them, free blacks had some advantages over enslaved ones. They could own property, choose occupations, marry, and pass on their heritage of freedom to their children. Free blacks varied in status. Most lived in poverty, but in a few cities, an elite group of usually light-skinned free blacks prospered. These men generally worked in skilled trades as tailors, mechanics, carpenters, and such and were patronized by prominent whites who appreciated their skilled services. Some successful free blacks even owned slaves. On the whole, free blacks tried to keep a middle course, neither owning slaves nor inciting insurrection as did Denmark Vesey. They sought to preserve their freedom.</w:t>
      </w:r>
    </w:p>
    <w:p>
      <w:pPr>
        <w:pStyle w:val="Normal"/>
        <w:rPr>
          <w:sz w:val="21"/>
          <w:szCs w:val="21"/>
        </w:rPr>
      </w:pPr>
      <w:r>
        <w:rPr>
          <w:sz w:val="21"/>
          <w:szCs w:val="21"/>
        </w:rPr>
      </w:r>
    </w:p>
    <w:p>
      <w:pPr>
        <w:pStyle w:val="Normal"/>
        <w:rPr/>
      </w:pPr>
      <w:r>
        <w:rPr>
          <w:b/>
          <w:bCs/>
          <w:sz w:val="21"/>
          <w:szCs w:val="21"/>
        </w:rPr>
        <w:t>The Plain Folk, pp. 464-468</w:t>
      </w:r>
      <w:r>
        <w:rPr>
          <w:sz w:val="21"/>
          <w:szCs w:val="21"/>
        </w:rPr>
        <w:t xml:space="preserve"> The typical white Southerner was not a wealthy planter and slaveholder but a modest yeoman farmer who owned his own land and did not have slaves. In the antebellum South, there were two yeoman societies, separated roughly along geographic lines. </w:t>
        <w:br/>
        <w:br/>
      </w:r>
      <w:r>
        <w:rPr>
          <w:b/>
          <w:bCs/>
          <w:sz w:val="21"/>
          <w:szCs w:val="21"/>
        </w:rPr>
        <w:t>Plantation Belt Yeomen</w:t>
      </w:r>
      <w:r>
        <w:rPr>
          <w:sz w:val="21"/>
          <w:szCs w:val="21"/>
        </w:rPr>
        <w:t xml:space="preserve"> Yeomen in the black belt and delta regions lived in the midst of the plantation system and were linked to it in important ways. These small farmers, who grew food crops and cotton, depended on the local plantation aristocracy, who allowed them access to plantation gins and baling machines, helped them ship and sell their cotton, and extended a helping hand in all kinds of ways to poorer neighbors. In many areas, kinship networks also connected yeoman farmers with wealthy planters. These many links ensured that poorer farmers shared the planters' commitment to white supremacy, thus considerably lessening the potential for class conflict between whites. </w:t>
        <w:br/>
        <w:br/>
      </w:r>
      <w:r>
        <w:rPr>
          <w:b/>
          <w:bCs/>
          <w:sz w:val="21"/>
          <w:szCs w:val="21"/>
        </w:rPr>
        <w:t>Upcountry Yeomen</w:t>
      </w:r>
      <w:r>
        <w:rPr>
          <w:sz w:val="21"/>
          <w:szCs w:val="21"/>
        </w:rPr>
        <w:t xml:space="preserve"> The majority of the yeoman farmers located in the western parts of Virginia, North and South Carolina, northern Georgia, Alabama, and eastern Tennessee and Kentucky had a different economy and society from that in the plantation belt-an economy and society not dominated by slavery or large plantations. The hilly geography and lack of transportation limited the prosperity of upcountry yeomen. Yeomen worked in family units, and tasks were often divided according to gender. They devoted their efforts to growing subsistence crops as well as a little cotton or tobacco, but production of these was limited by their geographic isolation. Although they did not benefit directly from slavery, most yeomen and nonslaveholders supported or at least tolerated the institution. </w:t>
        <w:br/>
        <w:br/>
      </w:r>
      <w:r>
        <w:rPr>
          <w:b/>
          <w:bCs/>
          <w:sz w:val="21"/>
          <w:szCs w:val="21"/>
        </w:rPr>
        <w:t>Poor Whites</w:t>
      </w:r>
      <w:r>
        <w:rPr>
          <w:sz w:val="21"/>
          <w:szCs w:val="21"/>
        </w:rPr>
        <w:t xml:space="preserve"> Outsiders to the South often characterized the region's nonslaveholding white majority as poverty-stricken, sickly, and morally degenerate. This stereotype exaggerated the South's poverty and distorted the life of the region's poorest whites. Only one-fourth of southern white farmers owned no land. These poor whites supported themselves by farming on rented land or by working for wages. Like planters, poor white men would fight to defend their honor, but their fights were more violent and chaotic than the gentleman's duel. Despite the rigors of poverty and disease, most poor whites worked hard and aspired to rise in southern society. Moving from renter to landowner was a popular but difficult goal of poor whites. As would-be small farmers, poor whites shared much in common with yeomen. </w:t>
        <w:br/>
        <w:br/>
      </w:r>
      <w:r>
        <w:rPr>
          <w:b/>
          <w:bCs/>
          <w:sz w:val="21"/>
          <w:szCs w:val="21"/>
        </w:rPr>
        <w:t>The Culture of the Plain Folk</w:t>
      </w:r>
      <w:r>
        <w:rPr>
          <w:sz w:val="21"/>
          <w:szCs w:val="21"/>
        </w:rPr>
        <w:t xml:space="preserve"> Situated on scattered farms and in tiny villages, rural plain folk lived isolated, local lives. Bad roads and a lack of newspapers meant that everyday life revolved around family, a handful of neighbors, the local church, and perhaps a country store. Formal education was a low priority for most upcountry yeomen, who preferred the revival tent to the schoolroom. Indeed, evangelical revivalism found its most receptive and largest audiences in the South among upcountry yeomen.</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27:00Z</dcterms:created>
  <dc:creator>bhartley</dc:creator>
  <dc:description/>
  <cp:keywords/>
  <dc:language>en-US</dc:language>
  <cp:lastModifiedBy>bhartley</cp:lastModifiedBy>
  <cp:lastPrinted>2008-11-19T06:36:00Z</cp:lastPrinted>
  <dcterms:modified xsi:type="dcterms:W3CDTF">2008-11-19T11:49:00Z</dcterms:modified>
  <cp:revision>3</cp:revision>
  <dc:subject/>
  <dc:title>Chapter 13 Summary</dc:title>
</cp:coreProperties>
</file>